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o 2.003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oo "AUTHOR" and "CONTRIBUTORS"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oo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